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98265</wp:posOffset>
                </wp:positionH>
                <wp:positionV relativeFrom="paragraph">
                  <wp:posOffset>635</wp:posOffset>
                </wp:positionV>
                <wp:extent cx="6257290" cy="701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29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6"/>
                              <w:gridCol w:w="4928"/>
                            </w:tblGrid>
                            <w:tr>
                              <w:trPr>
                                <w:trHeight w:val="992" w:hRule="atLeast"/>
                              </w:trPr>
                              <w:tc>
                                <w:tcPr>
                                  <w:tcW w:w="4926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ind w:left="-4926" w:firstLine="49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-4926" w:firstLine="49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Рішення Білоцерківської міської ради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-4926" w:firstLine="492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від «____» ______2015 року №___________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pt;height:55.2pt;mso-wrap-distance-left:9pt;mso-wrap-distance-right:9pt;mso-wrap-distance-top:0pt;mso-wrap-distance-bottom:0pt;margin-top:0.05pt;mso-position-vertical-relative:text;margin-left:306.95pt;mso-position-horizontal-relative:page">
                <v:fill opacity="0f"/>
                <v:textbox inset="0in,0in,0in,0in">
                  <w:txbxContent>
                    <w:tbl>
                      <w:tblPr>
                        <w:tblW w:w="98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6"/>
                        <w:gridCol w:w="4928"/>
                      </w:tblGrid>
                      <w:tr>
                        <w:trPr>
                          <w:trHeight w:val="992" w:hRule="atLeast"/>
                        </w:trPr>
                        <w:tc>
                          <w:tcPr>
                            <w:tcW w:w="4926" w:type="dxa"/>
                            <w:tcBorders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Style15"/>
                              <w:ind w:left="-4926" w:firstLine="49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Style15"/>
                              <w:ind w:left="-4926" w:firstLine="49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Рішення Білоцерківської міської ради</w:t>
                            </w:r>
                          </w:p>
                          <w:p>
                            <w:pPr>
                              <w:pStyle w:val="Style15"/>
                              <w:ind w:left="-4926" w:firstLine="492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від «____» ______2015 року №___________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5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400"/>
        <w:gridCol w:w="1181"/>
        <w:gridCol w:w="1830"/>
        <w:gridCol w:w="2301"/>
        <w:gridCol w:w="1953"/>
        <w:gridCol w:w="2066"/>
      </w:tblGrid>
      <w:tr>
        <w:trPr>
          <w:trHeight w:val="600" w:hRule="atLeast"/>
        </w:trPr>
        <w:tc>
          <w:tcPr>
            <w:tcW w:w="1450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Заходи з ремонту та утримання вулично-дорожньої мережі м.Біла Церква на 2015 рік</w:t>
            </w:r>
          </w:p>
        </w:tc>
      </w:tr>
      <w:tr>
        <w:trPr>
          <w:trHeight w:val="6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  <w:r>
              <w:rPr>
                <w:color w:val="000000"/>
                <w:lang w:val="uk-UA"/>
              </w:rPr>
              <w:t>п/п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заходів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ума, </w:t>
              <w:br/>
              <w:t>тис грн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жерело фінансування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рмін виконання</w:t>
            </w:r>
          </w:p>
        </w:tc>
        <w:tc>
          <w:tcPr>
            <w:tcW w:w="4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мітка</w:t>
            </w:r>
          </w:p>
        </w:tc>
      </w:tr>
      <w:tr>
        <w:trPr>
          <w:trHeight w:val="315" w:hRule="atLeast"/>
        </w:trPr>
        <w:tc>
          <w:tcPr>
            <w:tcW w:w="1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>Капітальний ремонт, реконструкція, будівництво об’єктів вулично-дорожньої мережі</w:t>
            </w:r>
          </w:p>
        </w:tc>
      </w:tr>
      <w:tr>
        <w:trPr>
          <w:trHeight w:val="6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пітальний ремонт доріг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111,91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цевий бюджет (міський, обласний)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ітень-листопад</w:t>
            </w:r>
          </w:p>
        </w:tc>
        <w:tc>
          <w:tcPr>
            <w:tcW w:w="4019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Програма соціально-економічного та культурного розвитку міста Біла Церква на 2015 рік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Білоцерківської міської ради №1396-70-VI від 22.01.2015р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лан капітального ремонту, реконструкції, будівництва об</w:t>
            </w:r>
            <w:r>
              <w:rPr>
                <w:color w:val="000000"/>
              </w:rPr>
              <w:t>`</w:t>
            </w:r>
            <w:r>
              <w:rPr>
                <w:color w:val="000000"/>
                <w:lang w:val="uk-UA"/>
              </w:rPr>
              <w:t>єктів вулично-дорожньої мережі на 2015 рік</w:t>
            </w:r>
          </w:p>
        </w:tc>
      </w:tr>
      <w:tr>
        <w:trPr>
          <w:trHeight w:val="126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пітальний ремонт  внутрішньоквартальних, внутрішньобудинкових доріг та прибудинкових територій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99,0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цевий бюджет (міський)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ітень-листопад</w:t>
            </w:r>
          </w:p>
        </w:tc>
        <w:tc>
          <w:tcPr>
            <w:tcW w:w="40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пітальний ремонт тротуарів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00,0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цевий бюджет (міський)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ітень-листопад</w:t>
            </w:r>
          </w:p>
        </w:tc>
        <w:tc>
          <w:tcPr>
            <w:tcW w:w="40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пітальний ремонт зливової каналізації та дренажу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00,0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цевий бюджет (міський)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ітень-листопад</w:t>
            </w:r>
          </w:p>
        </w:tc>
        <w:tc>
          <w:tcPr>
            <w:tcW w:w="40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конструкція та будівництво світлофорних обєктів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61,0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цевий бюджет (міський)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ітень-листопад</w:t>
            </w:r>
          </w:p>
        </w:tc>
        <w:tc>
          <w:tcPr>
            <w:tcW w:w="40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пітальний ремонт зупинок громадського транспорту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60,0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цевий бюджет (міський)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ітень-листопад</w:t>
            </w:r>
          </w:p>
        </w:tc>
        <w:tc>
          <w:tcPr>
            <w:tcW w:w="40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пітальний ремонт мостів та шляхопроводів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18,0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цевий бюджет (міський)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ітень-листопад</w:t>
            </w:r>
          </w:p>
        </w:tc>
        <w:tc>
          <w:tcPr>
            <w:tcW w:w="40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94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сього капітальний ремонт, реконструкція, будівництво обєктів вулично-дорожньої мережі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6549,91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40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точний ремонт обєктів вулично-дорожньої мережі міста</w:t>
            </w:r>
          </w:p>
        </w:tc>
      </w:tr>
      <w:tr>
        <w:trPr>
          <w:trHeight w:val="6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точний ремонт територій загального користування, в т.ч.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1419,81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цевий бюджет (міський, обласний)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19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Програма соціально-економічного та культурного розвитку міста Біла Церква на 2015 рік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Білоцерківської міської ради №1396-70-VI від 22.01.2015р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лан поточного ремонту об`єктів вулично-дорожньої мережі на 2015 рік</w:t>
            </w:r>
          </w:p>
        </w:tc>
      </w:tr>
      <w:tr>
        <w:trPr>
          <w:trHeight w:val="157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4" w:hanging="0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Середній та дрібний ремонт обєктів вуличної мережі (відновлення покриттів, ремонт бордюрного каменю і поребриків, зелені насадження тощо)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6635,01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цевий бюджет (міський, обласний)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ітень-листопад</w:t>
            </w:r>
          </w:p>
        </w:tc>
        <w:tc>
          <w:tcPr>
            <w:tcW w:w="40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57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4" w:hanging="0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Середній та дрібний ремонт технічних засобів регулювання дорожнім рухом (дорожні знаки, огороджувальні пристрої), лавок, нанесення дорожньої розмітки тощо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4214,0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цевий бюджет (міський)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-грудень</w:t>
            </w:r>
          </w:p>
        </w:tc>
        <w:tc>
          <w:tcPr>
            <w:tcW w:w="40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26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4" w:hanging="0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Середній та дрібний ремонт водостічної мережі (водостоки, водоприймальні та оглядові колодязі, люки та решітки тощо)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570,8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цевий бюджет (міський)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-грудень</w:t>
            </w:r>
          </w:p>
        </w:tc>
        <w:tc>
          <w:tcPr>
            <w:tcW w:w="40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точний ремонт прибудинкових територій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00,0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цевий бюджет (міський)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ітень-листопад</w:t>
            </w:r>
          </w:p>
        </w:tc>
        <w:tc>
          <w:tcPr>
            <w:tcW w:w="40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точний ремонт світлофорів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9,99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цевий бюджет (міський)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-грудень</w:t>
            </w:r>
          </w:p>
        </w:tc>
        <w:tc>
          <w:tcPr>
            <w:tcW w:w="40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точний ремонт мостів та шляхопроводів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9,99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цевий бюджет (міський)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ітень-листопад</w:t>
            </w:r>
          </w:p>
        </w:tc>
        <w:tc>
          <w:tcPr>
            <w:tcW w:w="40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сього поточний ремонт обєктів вулично-дорожньої мережі міс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4159,79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40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тримання обєктів вулично-дорожньої мережі міста</w:t>
            </w:r>
          </w:p>
        </w:tc>
      </w:tr>
      <w:tr>
        <w:trPr>
          <w:trHeight w:val="94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слуги щодо очищування інші (санітарна очистка та аналогічні послуги, послуги з утилізації)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162,0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цевий бюджет (міський)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-грудень</w:t>
            </w:r>
          </w:p>
        </w:tc>
        <w:tc>
          <w:tcPr>
            <w:tcW w:w="4019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Програма соціально-економічного та культурного розвитку міста Біла Церква на 2015 рік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Білоцерківської міської ради №1396-70-VI від 22.01.2015р.</w:t>
            </w:r>
          </w:p>
        </w:tc>
      </w:tr>
      <w:tr>
        <w:trPr>
          <w:trHeight w:val="6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іквідація стихійних сміттезвалищ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0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цевий бюджет (міський)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резень-листопад</w:t>
            </w:r>
          </w:p>
        </w:tc>
        <w:tc>
          <w:tcPr>
            <w:tcW w:w="40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тримання зливової каналізації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9,99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цевий бюджет (міський)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-грудень</w:t>
            </w:r>
          </w:p>
        </w:tc>
        <w:tc>
          <w:tcPr>
            <w:tcW w:w="40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тримання світлофорних обєктів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9,99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цевий бюджет (міський)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-грудень</w:t>
            </w:r>
          </w:p>
        </w:tc>
        <w:tc>
          <w:tcPr>
            <w:tcW w:w="40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робка схем дислокацій ЗРД та заходів щодо лідвідації МКДТП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,0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цевий бюджет (міський)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-грудень</w:t>
            </w:r>
          </w:p>
        </w:tc>
        <w:tc>
          <w:tcPr>
            <w:tcW w:w="40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конання заходів щодо ліквідації наслідків аварійних ситуацій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0,0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цевий бюджет (міський)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-грудень</w:t>
            </w:r>
          </w:p>
        </w:tc>
        <w:tc>
          <w:tcPr>
            <w:tcW w:w="40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сього утримання обєктів вулично-дорожньої мережі міс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701,98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40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Разом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70411,68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ab/>
        <w:tab/>
        <w:tab/>
        <w:t>В.П. Савчук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7:02:00Z</dcterms:created>
  <dc:creator>User</dc:creator>
  <dc:description/>
  <cp:keywords/>
  <dc:language>en-US</dc:language>
  <cp:lastModifiedBy>Євгеній Сінчук</cp:lastModifiedBy>
  <dcterms:modified xsi:type="dcterms:W3CDTF">2015-06-11T09:03:00Z</dcterms:modified>
  <cp:revision>4</cp:revision>
  <dc:subject/>
  <dc:title/>
</cp:coreProperties>
</file>